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I Like Where I Am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es the boy feel about where he was living?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o you think the author writes Trouble with a capital T? 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o is Mimi and how did you figure that out? 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Describe the moving men. 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y does he want the men to go away? 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at is the theme, or big idea, of this poem? 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3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roub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ian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uck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r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njoy</w:t>
            </w:r>
          </w:p>
        </w:tc>
      </w:tr>
      <w:tr>
        <w:trPr>
          <w:trHeight w:val="3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i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loc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ro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stro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ise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wo big men kind of ____________________ at me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don’t like to hear a lot of 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’s not _____________ that we have to mo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wo ________________ men knocked on my door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might _________________ my new hou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oy in the story had big ______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____________________ drop down on Mama’s kne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best friend lives around the 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oving truck was ________________ and bright r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don’t want my sister to _______________ my toy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33:00Z</dcterms:created>
  <dc:creator>Madison County Board of Education</dc:creator>
  <dc:description/>
  <cp:keywords/>
  <dc:language>en-US</dc:language>
  <cp:lastModifiedBy> </cp:lastModifiedBy>
  <cp:lastPrinted>2008-08-07T16:11:00Z</cp:lastPrinted>
  <dcterms:modified xsi:type="dcterms:W3CDTF">2009-02-09T12:33:00Z</dcterms:modified>
  <cp:revision>2</cp:revision>
  <dc:subject/>
  <dc:title>Name:______________________________________  Date______________________</dc:title>
</cp:coreProperties>
</file>